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sz w:val="20"/>
        </w:rPr>
      </w:pPr>
      <w:bookmarkStart w:id="0" w:name="_Hlk61429055"/>
      <w:bookmarkEnd w:id="0"/>
      <w:r>
        <w:rPr>
          <w:rFonts w:cs="Arial" w:ascii="Arial" w:hAnsi="Arial"/>
          <w:sz w:val="20"/>
        </w:rPr>
        <w:t xml:space="preserve">PROJEKTOWANE POSTANOWIENIA UMOW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r 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warta dn. …………………. r. w Rzeszow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miną Miasto Rzeszów, ul. Rynek 1, 35-064 Rzeszów, NIP: 8130008613,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tórej statutowe kompetencje realizuje: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</w:rPr>
        <w:t xml:space="preserve">Biuro Gospodarki Mieniem Miasta Rzeszowa, Pl. Ofiar Getta 3, 35-002 Rzeszów </w:t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e przez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e dalej </w:t>
      </w:r>
      <w:r>
        <w:rPr>
          <w:rFonts w:cs="Arial" w:ascii="Arial" w:hAnsi="Arial"/>
          <w:b/>
        </w:rPr>
        <w:t>„Zamawiającym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 xml:space="preserve">., zwanym dalej </w:t>
      </w:r>
      <w:r>
        <w:rPr>
          <w:rFonts w:cs="Arial" w:ascii="Arial" w:hAnsi="Arial"/>
          <w:b/>
        </w:rPr>
        <w:t>“Wykonawcą”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 Podstawa prawna</w:t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Niniejsza umowa zostaje zawarta w wyniku udzielenia zamówienia publicznego w trybie podstawowym – bez negocjacji (art. 275 pkt 1 ustawy), na podstawie ustawy z dnia 11 września 2019 r. Prawo zamówień publicznych (Dz. U. z 2024 r. poz. 1320 z późn. zm.), zwanej dalej w skrócie „Pzp”.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  <w:bookmarkStart w:id="1" w:name="_Hlk61429055"/>
      <w:bookmarkStart w:id="2" w:name="_Hlk61429055"/>
      <w:bookmarkEnd w:id="2"/>
    </w:p>
    <w:p>
      <w:pPr>
        <w:pStyle w:val="Normal"/>
        <w:suppressAutoHyphens w:val="true"/>
        <w:ind w:right="-108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>§2 Przedmiot umowy</w:t>
      </w:r>
    </w:p>
    <w:p>
      <w:pPr>
        <w:pStyle w:val="Normal"/>
        <w:suppressAutoHyphens w:val="true"/>
        <w:autoSpaceDE w:val="false"/>
        <w:ind w:right="-108" w:hanging="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lang w:eastAsia="ar-SA"/>
        </w:rPr>
        <w:t xml:space="preserve">Zamawiający powierza, a Wykonawca przyjmuje do wykonania prace geodezyjne </w:t>
      </w:r>
      <w:r>
        <w:rPr>
          <w:rFonts w:cs="Arial" w:ascii="Arial" w:hAnsi="Arial"/>
          <w:color w:val="000000"/>
          <w:lang w:eastAsia="ar-SA"/>
        </w:rPr>
        <w:t>jn.:</w:t>
      </w:r>
    </w:p>
    <w:p>
      <w:pPr>
        <w:pStyle w:val="Normal"/>
        <w:suppressAutoHyphens w:val="true"/>
        <w:autoSpaceDE w:val="false"/>
        <w:ind w:right="-108" w:hanging="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Default"/>
        <w:ind w:right="-108" w:hanging="0"/>
        <w:jc w:val="both"/>
        <w:rPr/>
      </w:pPr>
      <w:bookmarkStart w:id="3" w:name="_Hlk136852119"/>
      <w:bookmarkEnd w:id="3"/>
      <w:r>
        <w:rPr/>
        <w:t>1) podział nieruchomości niewymagający sporządzenia wstępnego projektu podziału/ posiadający pozytywnie zaopiniowany wstępny projekt podziału:</w:t>
      </w:r>
    </w:p>
    <w:tbl>
      <w:tblPr>
        <w:tblW w:w="10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1090"/>
        <w:gridCol w:w="950"/>
        <w:gridCol w:w="1701"/>
        <w:gridCol w:w="2298"/>
        <w:gridCol w:w="3979"/>
      </w:tblGrid>
      <w:tr>
        <w:trPr>
          <w:trHeight w:val="104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Lp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Nr działk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Obrę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Ilość działek powstałych z podziału danej działk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Położenie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Cel zlecenia/ Uwagi do zlecenia</w:t>
            </w:r>
          </w:p>
        </w:tc>
      </w:tr>
      <w:tr>
        <w:trPr>
          <w:trHeight w:val="883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9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11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57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1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ul. Św. Faustyny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lang w:eastAsia="ar-SA"/>
              </w:rPr>
              <w:t>Podziały nieruchomości należy wykonać zgodnie ze wstępnym projektem podziału pozytywnie zaopiniowanym postanowieniem znak: GE-E.6831.395.2025.KB z dnia 06.11.2025 r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lang w:eastAsia="ar-SA"/>
              </w:rPr>
              <w:t>Podziały nieruchomości należy wykonać w uzgodnieniu z Odziałem Nabywania Nieruchomości.</w:t>
            </w:r>
          </w:p>
        </w:tc>
      </w:tr>
      <w:tr>
        <w:trPr>
          <w:trHeight w:val="67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right="-108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9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11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57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1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ul. Św. Faustyny</w:t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1023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9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11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57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1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Biała II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lang w:eastAsia="ar-SA"/>
              </w:rPr>
              <w:t>Podziały nieruchomości należy wykonać zgodnie ze wstępnymi projektami podziału pozytywnie zaopiniowanymi postanowieniami znak: GE-E.6831.380.2025.KB, GE-E.6831.383.2025.KB oraz pismem GE-E.6831.369.2025.KB z dnia 05.11.2025 r.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odziały nieruchomości należy sporządzić oddzielnie dla działek Gminy Miasto Rzeszów oraz osób fizycznych. Podziały należy wykonać w uzgodnieniu z Odziałem Nabywania Nieruchomości oraz Miejskim Zarządem Dróg w Rzeszowie.</w:t>
            </w:r>
          </w:p>
        </w:tc>
      </w:tr>
      <w:tr>
        <w:trPr>
          <w:trHeight w:val="98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right="-108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9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1262/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57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1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Biała II</w:t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67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right="-108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9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1262/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57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1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Biała II</w:t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55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9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57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1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ul. Ciepłownicza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lang w:eastAsia="ar-SA"/>
              </w:rPr>
              <w:t>Podział nieruchomości należy wykonać zgodnie ze wstępnym projektem podziału pozytywnie zaopiniowanym postanowieniem znak: GE-E.6831.347.2025.KB z dnia 30.09.2025 r.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Podział nieruchomości należy wykonać w uzgodnieniu z Odziałem Nabywania Nieruchomości.</w:t>
            </w:r>
          </w:p>
        </w:tc>
      </w:tr>
      <w:tr>
        <w:trPr>
          <w:trHeight w:val="6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9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4736/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57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1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Przybyszówka II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Podział nieruchomości należy wykonać zgodnie ze wstępnym projektem podziału pozytywnie zaopiniowanym postanowieniem znak: GE-E.6831.456.2025.KB z dnia 22.12.2025 r.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Podział nieruchomości należy wykonać w uzgodnieniu z Odziałem Nabywania Nieruchomości.</w:t>
            </w:r>
          </w:p>
        </w:tc>
      </w:tr>
      <w:tr>
        <w:trPr>
          <w:trHeight w:val="83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9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48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57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1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Przybyszówka II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lang w:eastAsia="ar-SA"/>
              </w:rPr>
              <w:t>Podziały nieruchomości należy wykonać zgodnie ze wstępnymi projektami podziału pozytywnie zaopiniowanymi pismami GE-E.6831.452.2025.KB, GE-E.6831.453.2025.KB i GE-E.6831.458.2025.KB z dnia 22.12.2025 r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lang w:eastAsia="ar-SA"/>
              </w:rPr>
              <w:t>Podziały nieruchomości należy sporządzić oddzielnie dla każdej działki</w:t>
            </w:r>
            <w:r>
              <w:rPr>
                <w:rFonts w:cs="Arial" w:ascii="Arial" w:hAnsi="Arial"/>
                <w:color w:val="000000"/>
                <w:lang w:eastAsia="ar-SA"/>
              </w:rPr>
              <w:t>. Podziały należy wykonać w uzgodnieniu z Odziałem Nabywania Nieruchomości.</w:t>
            </w:r>
          </w:p>
        </w:tc>
      </w:tr>
      <w:tr>
        <w:trPr>
          <w:trHeight w:val="9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right="-108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9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48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57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1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Przybyszówka II</w:t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67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right="-108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9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47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57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1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Przybyszówka II</w:t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6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6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9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4755/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57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1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Przybyszówka II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lang w:eastAsia="ar-SA"/>
              </w:rPr>
              <w:t>Podział nieruchomości należy wykonać zgodnie ze wstępnym projektem podziału pozytywnie zaopiniowanym postanowieniem znak: GE-E.6831.454.2025.KB z dnia 11.12.2025 r.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Podział nieruchomości należy wykonać w uzgodnieniu z Odziałem Nabywania Nieruchomości.</w:t>
            </w:r>
          </w:p>
        </w:tc>
      </w:tr>
      <w:tr>
        <w:trPr>
          <w:trHeight w:val="98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7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9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4755/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57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1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Przybyszówka II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lang w:eastAsia="ar-SA"/>
              </w:rPr>
              <w:t>Podziały nieruchomości należy wykonać zgodnie ze wstępnym projektem podziału pozytywnie zaopiniowanym postanowieniem znak: GE-E.6831.455.2025.KB z dnia 11.12.2025 r.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Podziały nieruchomości należy wykonać w uzgodnieniu z Odziałem Nabywania Nieruchomości.</w:t>
            </w:r>
          </w:p>
        </w:tc>
      </w:tr>
      <w:tr>
        <w:trPr>
          <w:trHeight w:val="67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right="-108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9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4844/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57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1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Przybyszówka II</w:t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6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/>
            </w:pPr>
            <w:r>
              <w:rPr>
                <w:rFonts w:cs="Arial" w:ascii="Arial" w:hAnsi="Arial"/>
                <w:lang w:eastAsia="ar-SA"/>
              </w:rPr>
              <w:t>8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9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15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57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1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ul. Kwiatkowskiego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lang w:eastAsia="ar-SA"/>
              </w:rPr>
              <w:t>Podział nieruchomości należy wykonać zgodnie ze wstępnym projektem podziału pozytywnie zaopiniowanym postanowieniem znak: GE-E.6831.399.2025.KB z dnia 29.10.2025 r.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Podział nieruchomości należy wykonać w uzgodnieniu z Odziałem Gospodarki Gruntami.</w:t>
            </w:r>
          </w:p>
        </w:tc>
      </w:tr>
      <w:tr>
        <w:trPr>
          <w:trHeight w:val="6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/>
            </w:pPr>
            <w:r>
              <w:rPr>
                <w:rFonts w:cs="Arial" w:ascii="Arial" w:hAnsi="Arial"/>
                <w:lang w:eastAsia="ar-SA"/>
              </w:rPr>
              <w:t>9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9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1708/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57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1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ul. Dąbrowskiego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lang w:eastAsia="ar-SA"/>
              </w:rPr>
              <w:t>Podział nieruchomości należy wykonać zgodnie ze wstępnym projektem podziału pozytywnie zaopiniowanym postanowieniem znak: GE-E.6831.401.2025.KB z dnia 25.11.2025 r.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Podział nieruchomości należy wykonać w uzgodnieniu z Odziałem Gospodarki Gruntami.</w:t>
            </w:r>
          </w:p>
        </w:tc>
      </w:tr>
      <w:tr>
        <w:trPr>
          <w:trHeight w:val="6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0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9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1083/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lang w:eastAsia="ar-SA"/>
              </w:rPr>
              <w:t>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1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ul. Podpromie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Podział nieruchomości należy wykonać zgodnie ze wstępnym projektem podziału pozytywnie zaopiniowanym postanowieniem znak: GE-E.6831.468.2025.KB z dnia 29.12.2025 r.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Podział nieruchomości należy wykonać w uzgodnieniu z Odziałem Gospodarki Gruntami.</w:t>
            </w:r>
          </w:p>
        </w:tc>
      </w:tr>
    </w:tbl>
    <w:p>
      <w:pPr>
        <w:pStyle w:val="Normal"/>
        <w:suppressAutoHyphens w:val="true"/>
        <w:ind w:right="-108" w:hanging="0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  <w:t xml:space="preserve">Wymagane </w:t>
      </w:r>
      <w:r>
        <w:rPr>
          <w:rFonts w:cs="Arial" w:ascii="Arial" w:hAnsi="Arial"/>
          <w:color w:val="000000"/>
          <w:u w:val="single"/>
          <w:lang w:eastAsia="ar-SA"/>
        </w:rPr>
        <w:t>dokumenty</w:t>
      </w:r>
      <w:r>
        <w:rPr>
          <w:rFonts w:cs="Arial" w:ascii="Arial" w:hAnsi="Arial"/>
          <w:color w:val="000000"/>
          <w:u w:val="single"/>
        </w:rPr>
        <w:t xml:space="preserve"> sporządzone odrębnie dla każdej ww. Lp. Tabeli i każdej nieruchomości objętej odrębną księgą wieczystą, chyba że w umowie zastrzeżono inaczej</w:t>
      </w:r>
      <w:r>
        <w:rPr>
          <w:rFonts w:cs="Arial" w:ascii="Arial" w:hAnsi="Arial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/>
      </w:pPr>
      <w:r>
        <w:rPr>
          <w:rFonts w:cs="Arial" w:ascii="Arial" w:hAnsi="Arial"/>
        </w:rPr>
        <w:t>Dokumentację docelową wykonać w 5 – ciu egzemplarzach. Do złożonej dokumentacji należy dołączyć oryginały: szkicu polowego (granicznego) z pomiaru granic, protokołu przyjęcia granic/protokołu ustalenia granic oraz aktualny wypis z rejestru gruntów – 1 egz.</w:t>
      </w:r>
    </w:p>
    <w:p>
      <w:pPr>
        <w:pStyle w:val="Normal"/>
        <w:suppressAutoHyphens w:val="true"/>
        <w:ind w:right="-108" w:hanging="0"/>
        <w:rPr>
          <w:rFonts w:ascii="Arial" w:hAnsi="Arial" w:cs="Arial"/>
          <w:color w:val="000000"/>
          <w:u w:val="single"/>
          <w:lang w:eastAsia="ar-SA"/>
        </w:rPr>
      </w:pPr>
      <w:r>
        <w:rPr>
          <w:rFonts w:cs="Arial" w:ascii="Arial" w:hAnsi="Arial"/>
          <w:color w:val="000000"/>
          <w:u w:val="single"/>
          <w:lang w:eastAsia="ar-SA"/>
        </w:rPr>
      </w:r>
    </w:p>
    <w:p>
      <w:pPr>
        <w:pStyle w:val="Normal"/>
        <w:autoSpaceDE w:val="false"/>
        <w:ind w:right="-108" w:hanging="0"/>
        <w:jc w:val="both"/>
        <w:rPr/>
      </w:pPr>
      <w:r>
        <w:rPr/>
        <w:t>2) sporządzenie wstępnego projektu podziału (bez podziału docelowego):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1090"/>
        <w:gridCol w:w="950"/>
        <w:gridCol w:w="1701"/>
        <w:gridCol w:w="2298"/>
        <w:gridCol w:w="3979"/>
      </w:tblGrid>
      <w:tr>
        <w:trPr>
          <w:trHeight w:val="10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lang w:eastAsia="ar-SA"/>
              </w:rPr>
              <w:t>Lp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lang w:eastAsia="ar-SA"/>
              </w:rPr>
              <w:t>Nr działk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lang w:eastAsia="ar-SA"/>
              </w:rPr>
              <w:t>Obrę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lang w:eastAsia="ar-SA"/>
              </w:rPr>
              <w:t>Ilość działek powstałych z podziału danej działk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lang w:eastAsia="ar-SA"/>
              </w:rPr>
              <w:t>Położenie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lang w:eastAsia="ar-SA"/>
              </w:rPr>
              <w:t>Cel zlecenia/ Uwagi do zlecenia</w:t>
            </w:r>
          </w:p>
        </w:tc>
      </w:tr>
      <w:tr>
        <w:trPr>
          <w:trHeight w:val="105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right="-108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1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1506/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1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ul. Staromiejska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 xml:space="preserve">Wstępny projekt podziału należy wykonać w uzgodnieniu z Odziałem Gospodarki Gruntami. </w:t>
            </w:r>
          </w:p>
        </w:tc>
      </w:tr>
    </w:tbl>
    <w:p>
      <w:pPr>
        <w:pStyle w:val="Normal"/>
        <w:suppressAutoHyphens w:val="true"/>
        <w:ind w:right="-108" w:hanging="0"/>
        <w:jc w:val="both"/>
        <w:rPr>
          <w:rFonts w:ascii="Arial" w:hAnsi="Arial" w:cs="Arial"/>
          <w:color w:val="000000"/>
          <w:u w:val="single"/>
          <w:lang w:eastAsia="ar-SA"/>
        </w:rPr>
      </w:pPr>
      <w:r>
        <w:rPr>
          <w:rFonts w:cs="Arial" w:ascii="Arial" w:hAnsi="Arial"/>
          <w:color w:val="000000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color w:val="000000"/>
          <w:u w:val="single"/>
          <w:lang w:val="en-US" w:eastAsia="en-US"/>
        </w:rPr>
      </w:pPr>
      <w:r>
        <w:rPr>
          <w:rFonts w:cs="Arial" w:ascii="Arial" w:hAnsi="Arial"/>
          <w:color w:val="000000"/>
          <w:u w:val="single"/>
          <w:lang w:val="en-US" w:eastAsia="en-US"/>
        </w:rPr>
        <w:t>Wymagane dokumenty: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/>
      </w:pPr>
      <w:r>
        <w:rPr>
          <w:rFonts w:cs="Arial" w:ascii="Arial" w:hAnsi="Arial"/>
          <w:lang w:val="en-US" w:eastAsia="en-US"/>
        </w:rPr>
        <w:t>Dokumentację należy wykonać na mapie zasadniczej w 4 egz. oraz mapie ewidencyjnej w 1 egz. Do złożonej dokumentacji należy dołączyć aktualny wypis z rejestru gruntów – 1 egz. oraz wydruk księgi wieczystej pobrany z portalu Elektroniczne Księgi Wieczyste – 1 egz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_Hlk136852119"/>
      <w:bookmarkStart w:id="5" w:name="_Hlk136852119"/>
      <w:bookmarkEnd w:id="5"/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) dokumentacja geodezyjna sporządzona w celu zmiany rodzaju użytku gruntowego nw. dz. na „dr”:</w:t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774"/>
        <w:gridCol w:w="2212"/>
        <w:gridCol w:w="4141"/>
      </w:tblGrid>
      <w:tr>
        <w:trPr>
          <w:trHeight w:val="5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6" w:name="_Hlk192075218"/>
            <w:bookmarkEnd w:id="6"/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ziałk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ęb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ożenie</w:t>
            </w:r>
          </w:p>
        </w:tc>
      </w:tr>
      <w:tr>
        <w:trPr>
          <w:trHeight w:val="50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/2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lanówka gm. Boguchwał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Leśne Wzgórze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magane dokumenty: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/>
      </w:pPr>
      <w:r>
        <w:rPr>
          <w:rFonts w:cs="Arial" w:ascii="Arial" w:hAnsi="Arial"/>
        </w:rPr>
        <w:t>1. Sporządzenie innej dokumentacji do celów prawnych – 3 egz.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) dokumentacja geodezyjna sporządzona w celu zmiany rodzaju użytku gruntowego nw. dz. na „dr”:</w:t>
      </w:r>
    </w:p>
    <w:tbl>
      <w:tblPr>
        <w:tblW w:w="7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774"/>
        <w:gridCol w:w="2212"/>
        <w:gridCol w:w="2470"/>
      </w:tblGrid>
      <w:tr>
        <w:trPr>
          <w:trHeight w:val="5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ziałk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ęb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ożenie</w:t>
            </w:r>
          </w:p>
        </w:tc>
      </w:tr>
      <w:tr>
        <w:trPr>
          <w:trHeight w:val="50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/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byszówka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Wymagane dokumenty: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Dokumentacja do zmiany użytku – 3 egz.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/>
      </w:pPr>
      <w:r>
        <w:rPr>
          <w:rFonts w:cs="Arial" w:ascii="Arial" w:hAnsi="Arial"/>
          <w:lang w:val="en-US" w:eastAsia="en-US"/>
        </w:rPr>
        <w:t>5</w:t>
      </w:r>
      <w:r>
        <w:rPr/>
        <w:t>) dokumentacja geodezyjna dotycząca przebiegu służebności przejazdu i przechodu, dot. nw. dz.: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774"/>
        <w:gridCol w:w="2212"/>
        <w:gridCol w:w="2470"/>
        <w:gridCol w:w="2985"/>
      </w:tblGrid>
      <w:tr>
        <w:trPr>
          <w:trHeight w:val="5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ziałk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ęb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ożeni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żebność</w:t>
            </w:r>
          </w:p>
        </w:tc>
      </w:tr>
      <w:tr>
        <w:trPr>
          <w:trHeight w:val="50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2/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zkolna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zecz dz. nr 1404/3, 1404/4, 1404/5 w obr. 218</w:t>
            </w:r>
          </w:p>
        </w:tc>
      </w:tr>
      <w:tr>
        <w:trPr>
          <w:trHeight w:val="50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/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zkolna</w:t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/>
      </w:pPr>
      <w:r>
        <w:rPr>
          <w:rFonts w:cs="Arial" w:ascii="Arial" w:hAnsi="Arial"/>
          <w:lang w:val="en-US" w:eastAsia="en-US"/>
        </w:rPr>
        <w:t>6) dokumentacja geodezyjna dotycząca</w:t>
      </w:r>
      <w:r>
        <w:rPr/>
        <w:t xml:space="preserve"> przebiegu służebności przejazdu i przechodu, dot. nw. dz.: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774"/>
        <w:gridCol w:w="2212"/>
        <w:gridCol w:w="2470"/>
        <w:gridCol w:w="2985"/>
      </w:tblGrid>
      <w:tr>
        <w:trPr>
          <w:trHeight w:val="5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ziałk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ęb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ożeni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żebność</w:t>
            </w:r>
          </w:p>
        </w:tc>
      </w:tr>
      <w:tr>
        <w:trPr>
          <w:trHeight w:val="50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Budziwojska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rzecz dz. nr 2022 i 2046 </w:t>
              <w:br/>
              <w:t>w obr. 225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/>
      </w:pPr>
      <w:r>
        <w:rPr>
          <w:rFonts w:cs="Arial" w:ascii="Arial" w:hAnsi="Arial"/>
          <w:lang w:val="en-US" w:eastAsia="en-US"/>
        </w:rPr>
        <w:t>7</w:t>
      </w:r>
      <w:r>
        <w:rPr/>
        <w:t>) dokumentacja geodezyjna dotycząca przebiegu służebności przejazdu i przechodu, dot. nw. dz.: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774"/>
        <w:gridCol w:w="2212"/>
        <w:gridCol w:w="2470"/>
        <w:gridCol w:w="2985"/>
      </w:tblGrid>
      <w:tr>
        <w:trPr>
          <w:trHeight w:val="5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ziałk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ęb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ożeni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żebność</w:t>
            </w:r>
          </w:p>
        </w:tc>
      </w:tr>
      <w:tr>
        <w:trPr>
          <w:trHeight w:val="50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Budziwojska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zecz dz. nr 1941, 1942, 1943, 1944 w obr. 225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/>
      </w:pPr>
      <w:r>
        <w:rPr>
          <w:rFonts w:cs="Arial" w:ascii="Arial" w:hAnsi="Arial"/>
          <w:lang w:val="en-US" w:eastAsia="en-US"/>
        </w:rPr>
        <w:t>8</w:t>
      </w:r>
      <w:r>
        <w:rPr/>
        <w:t>) dokumentacja geodezyjna dotycząca przebiegu służebności przejazdu i przechodu, dot. nw. dz.: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774"/>
        <w:gridCol w:w="2212"/>
        <w:gridCol w:w="2470"/>
        <w:gridCol w:w="2985"/>
      </w:tblGrid>
      <w:tr>
        <w:trPr>
          <w:trHeight w:val="5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ziałk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ęb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łożeni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żebność</w:t>
            </w:r>
          </w:p>
        </w:tc>
      </w:tr>
      <w:tr>
        <w:trPr>
          <w:trHeight w:val="50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Budziwojska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zecz dz. nr 1945 w obr. 225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/>
      </w:pPr>
      <w:r>
        <w:rPr>
          <w:rFonts w:cs="Arial" w:ascii="Arial" w:hAnsi="Arial"/>
          <w:lang w:val="en-US" w:eastAsia="en-US"/>
        </w:rPr>
        <w:t>9</w:t>
      </w:r>
      <w:r>
        <w:rPr/>
        <w:t>) dokumentacja geodezyjna dotycząca przebiegu służebności przejazdu i przechodu, dot. nw. dz.: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774"/>
        <w:gridCol w:w="2212"/>
        <w:gridCol w:w="2470"/>
        <w:gridCol w:w="2985"/>
      </w:tblGrid>
      <w:tr>
        <w:trPr>
          <w:trHeight w:val="5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ziałki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ęb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ożeni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żebność</w:t>
            </w:r>
          </w:p>
        </w:tc>
      </w:tr>
      <w:tr>
        <w:trPr>
          <w:trHeight w:val="50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Warszawska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zecz dz. nr 147 w obr. 216</w:t>
            </w:r>
          </w:p>
        </w:tc>
      </w:tr>
      <w:tr>
        <w:trPr>
          <w:trHeight w:val="50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/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Warszawska</w:t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/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Warszawska</w:t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suppressAutoHyphens w:val="true"/>
        <w:autoSpaceDE w:val="false"/>
        <w:spacing w:lineRule="atLeast" w:line="235" w:before="0" w:after="57"/>
        <w:jc w:val="both"/>
        <w:rPr/>
      </w:pPr>
      <w:r>
        <w:rPr>
          <w:rFonts w:cs="Arial" w:ascii="Arial" w:hAnsi="Arial"/>
          <w:u w:val="single"/>
          <w:lang w:val="en-US" w:eastAsia="en-US"/>
        </w:rPr>
        <w:t xml:space="preserve">Wymagane dokumenty sporządzone odrębnie dla pkt 5 - 9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Wypis z rejestru ewidencji gruntów do celów hipotecznych – 1 egz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Wyrys z mapy ewidencji gruntów z uwidocznionym przebiegiem trasy służebności do celów hipotecznych – 3 egz. </w:t>
      </w:r>
    </w:p>
    <w:p>
      <w:pPr>
        <w:pStyle w:val="Normal"/>
        <w:jc w:val="both"/>
        <w:rPr/>
      </w:pPr>
      <w:r>
        <w:rPr>
          <w:rFonts w:cs="Arial" w:ascii="Arial" w:hAnsi="Arial"/>
        </w:rPr>
        <w:t>3. W przypadku rozbieżności w numerach i/lub powierzchni działek między księgą wieczystą, a wpisem w ewidencji gruntów – zaświadczenie i wyrys z mapy ewidencji gruntów do celów hipotecznych z Wydziału Geodezji lub mapa synchronizacyjna – 3 egz.</w:t>
      </w:r>
    </w:p>
    <w:p>
      <w:pPr>
        <w:pStyle w:val="Normal"/>
        <w:suppressAutoHyphens w:val="true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  <w:t>4. Obliczenie powierzchni zajmowanej przez służebność.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108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>§3</w:t>
      </w:r>
    </w:p>
    <w:p>
      <w:pPr>
        <w:pStyle w:val="Normal"/>
        <w:suppressAutoHyphens w:val="true"/>
        <w:ind w:left="180" w:right="-108" w:hanging="1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Prace geodezyjne należy wykonać zgodnie 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360" w:right="-108" w:hanging="360"/>
        <w:jc w:val="both"/>
        <w:rPr>
          <w:rFonts w:ascii="Arial" w:hAnsi="Arial" w:cs="Arial"/>
          <w:spacing w:val="-8"/>
          <w:lang w:eastAsia="ar-SA"/>
        </w:rPr>
      </w:pPr>
      <w:r>
        <w:rPr>
          <w:rFonts w:eastAsia="Arial" w:cs="Arial" w:ascii="Arial" w:hAnsi="Arial"/>
          <w:spacing w:val="-8"/>
          <w:lang w:eastAsia="ar-SA"/>
        </w:rPr>
        <w:t xml:space="preserve"> </w:t>
      </w:r>
      <w:r>
        <w:rPr>
          <w:rFonts w:cs="Arial" w:ascii="Arial" w:hAnsi="Arial"/>
          <w:spacing w:val="-8"/>
          <w:lang w:eastAsia="ar-SA"/>
        </w:rPr>
        <w:t>Ustawą z dnia 21 sierpnia 1997 r. o Gospodarce Nieruchomościa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180" w:right="-108" w:hanging="180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Rozporządzeniem Rady Ministrów z dnia 7 grudnia 2004 r. w sprawie sposobu i trybu dokonywania podziałów nieruchom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180" w:right="-108" w:hanging="180"/>
        <w:jc w:val="both"/>
        <w:rPr/>
      </w:pPr>
      <w:r>
        <w:rPr>
          <w:rFonts w:eastAsia="Arial" w:cs="Arial" w:ascii="Arial" w:hAnsi="Arial"/>
          <w:spacing w:val="-8"/>
          <w:lang w:eastAsia="ar-SA"/>
        </w:rPr>
        <w:t xml:space="preserve"> </w:t>
      </w:r>
      <w:r>
        <w:rPr>
          <w:rFonts w:cs="Arial" w:ascii="Arial" w:hAnsi="Arial"/>
          <w:spacing w:val="-8"/>
          <w:lang w:eastAsia="ar-SA"/>
        </w:rPr>
        <w:t>Ustawą z dnia 17 maja 1989 r. Prawo Geodezyjne i Kartograficz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180" w:right="-108" w:hanging="18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Obowiązującymi instrukcjami technicznymi GUGiK i innymi przepisami obowiązującymi w tym zakresi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08" w:hanging="0"/>
        <w:jc w:val="both"/>
        <w:rPr/>
      </w:pPr>
      <w:r>
        <w:rPr>
          <w:rFonts w:cs="Arial" w:ascii="Arial" w:hAnsi="Arial"/>
          <w:lang w:eastAsia="ar-SA"/>
        </w:rPr>
        <w:t xml:space="preserve">2. Jeżeli sporządzona dokumentacja stanowi dowód w postępowaniu administracyjnym lub sądowym Wykonawca zobowiązany jest udzielać pisemnych wyjaśnień dotyczących przedmiotu objętego opracowaniem, jak również do uczestniczenia w czynnościach postępowania administracyjnego </w:t>
        <w:br/>
        <w:t>i sądowego, jeśli wymaga tego cel sporządzenia dokumentacji, bez dodatkowego wynagrodzenia. Obowiązki te ciążą na Wykonawcy także w latach następnych.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Wszystkie dokumenty i materiały niezbędne do wykonania dokumentacji Wykonawca uzyskuje we własnym zakresie. Opracowaną dokumentację Wykonawca przekazuje w formie papierowej (tradycyjnej), chyba że w umowie zastrzeżono inaczej lub przekazanie w takiej formie nie jest możliwe.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suppressAutoHyphens w:val="true"/>
        <w:ind w:right="-108" w:hanging="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4. </w:t>
      </w:r>
      <w:r>
        <w:rPr>
          <w:rFonts w:cs="Arial" w:ascii="Arial" w:hAnsi="Arial"/>
          <w:color w:val="000000"/>
        </w:rPr>
        <w:t>Wykonawca oświadcza, że nie podlega wykluczeniu z postępowania o udzielenie zamówienia publicznego na podstawie art. 108 ust. 1 ustawy z dnia 11 września 2019 r. Prawo zamówień publicznych oraz z przyczyn określonych 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ind w:right="-108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>§4 Termin wykonania zamówienia oraz odbiór przedmiotu umowy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Termin wykonania przedmiotu zamówienia określonego w §2 ustala się na podstawie podanej </w:t>
        <w:br/>
        <w:t xml:space="preserve">w ofercie ilości dni kalendarzowych liczonych od dnia podpisania umowy tj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1) pkt 1 - ……………. dni kalendarzowych od dnia podpisania umowy, </w:t>
      </w:r>
    </w:p>
    <w:p>
      <w:pPr>
        <w:pStyle w:val="Default"/>
        <w:ind w:right="-108" w:hanging="0"/>
        <w:jc w:val="both"/>
        <w:rPr/>
      </w:pPr>
      <w:r>
        <w:rPr>
          <w:color w:val="000000"/>
          <w:sz w:val="20"/>
          <w:szCs w:val="20"/>
        </w:rPr>
        <w:t>2) pkt 2 – 9 – …………... dni kalendarzowych od dnia podpisania umowy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Zamawiający przyjmuje za potwierdzeniem przedmiot zamówienia oraz w terminie do 14 dni dokona jego sprawdzenia pod kątem zgodności z umową. Przyjęcie dokumentacji do sprawdzenia nie jest równoważne z odbiorem prac i nie upoważnia Wykonawcy do wystawienia faktury/rachunku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3. Po sprawdzeniu dokumentacji przez Zamawiającego i stwierdzeniu należytego wykonania przedmiotu umowy przez Wykonawcę, Zamawiający potwierdzi odbiór na protokole odbioru, co upoważnia Wykonawcę do wystawienia faktury/rachunku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W przypadku stwierdzenia przez Zamawiającego wad lub niezgodności dokumentacji z przedmiotem umowy, Zamawiający może wyznaczyć Wykonawcy jednorazowo i pisemnie dodatkowy termin do usunięcia wad i niezgodności. W takim przypadku stosuje się odpowiednio ust. 2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Za termin wykonania umowy przyjmuje się dzień odbioru końcowego ostatniej zleconej umową pracy.</w:t>
      </w:r>
    </w:p>
    <w:p>
      <w:pPr>
        <w:pStyle w:val="Normal"/>
        <w:suppressAutoHyphens w:val="true"/>
        <w:ind w:right="-108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108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5 Wypowiedzenie umowy</w:t>
      </w:r>
    </w:p>
    <w:p>
      <w:pPr>
        <w:pStyle w:val="Normal"/>
        <w:suppressAutoHyphens w:val="true"/>
        <w:ind w:right="-108" w:hanging="0"/>
        <w:jc w:val="both"/>
        <w:rPr/>
      </w:pPr>
      <w:r>
        <w:rPr>
          <w:rFonts w:cs="Arial" w:ascii="Arial" w:hAnsi="Arial"/>
          <w:lang w:eastAsia="ar-SA"/>
        </w:rPr>
        <w:t>Zamawiający ma prawo wypowiedzieć umowę w trybie natychmiastowym w przypadku naruszenia istotnych postanowień tejże umowy, a w szczególności, gdy: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) Wykonawca nie wykona przedmiotu zamówienia w wyznaczonym terminie podanym w umowie,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) Wykonawca odmówi usunięcia wad lub nie usunie ich w terminie,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) wykonana praca jest niezgodna z umową.</w:t>
      </w:r>
    </w:p>
    <w:p>
      <w:pPr>
        <w:pStyle w:val="Normal"/>
        <w:suppressAutoHyphens w:val="true"/>
        <w:ind w:right="-108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108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>§6 Wynagrodzenie wykonawcy</w:t>
      </w:r>
    </w:p>
    <w:p>
      <w:pPr>
        <w:pStyle w:val="Normal"/>
        <w:suppressAutoHyphens w:val="true"/>
        <w:ind w:left="180" w:right="-108" w:hanging="180"/>
        <w:jc w:val="both"/>
        <w:rPr/>
      </w:pPr>
      <w:r>
        <w:rPr>
          <w:rFonts w:cs="Arial" w:ascii="Arial" w:hAnsi="Arial"/>
          <w:lang w:eastAsia="ar-SA"/>
        </w:rPr>
        <w:t xml:space="preserve">1. Należność za wykonaną pracę, o której mowa w §2 niniejszej umowy wynosi brutto: </w:t>
      </w:r>
      <w:r>
        <w:rPr>
          <w:rFonts w:cs="Arial" w:ascii="Arial" w:hAnsi="Arial"/>
          <w:bCs/>
          <w:lang w:eastAsia="ar-SA"/>
        </w:rPr>
        <w:t>…………… zł</w:t>
      </w:r>
      <w:r>
        <w:rPr>
          <w:rFonts w:cs="Arial" w:ascii="Arial" w:hAnsi="Arial"/>
          <w:lang w:eastAsia="ar-SA"/>
        </w:rPr>
        <w:t xml:space="preserve"> (słownie: …………………………………złotych) zgodnie z ofertą (formularzem cenowym) złożoną przez Wykonawcę. </w:t>
      </w:r>
    </w:p>
    <w:p>
      <w:pPr>
        <w:pStyle w:val="Normal"/>
        <w:suppressAutoHyphens w:val="true"/>
        <w:ind w:left="180" w:right="-108" w:hanging="180"/>
        <w:jc w:val="both"/>
        <w:rPr/>
      </w:pPr>
      <w:r>
        <w:rPr>
          <w:rFonts w:cs="Arial" w:ascii="Arial" w:hAnsi="Arial"/>
          <w:lang w:eastAsia="ar-SA"/>
        </w:rPr>
        <w:t>2. Wykonawcy przysługuje wynagrodzenie wyłącznie za faktycznie wykonane usługi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Wykonawca otrzyma wynagrodzenie za dane zamówienie w tej części, w której z przyczyn niezależnych od niego Zamawiający ograniczy zlecenie w trakcie jego realizacji w wysokości faktycznie już poniesionych kosztów, załączając stosowane rozliczenie kosztów.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Minimalna wartość, do której Zamawiający może ograniczyć zakres zamówienia wynosi 5% wartości wynagrodzenia umownego określonego w ust. 1.</w:t>
      </w:r>
    </w:p>
    <w:p>
      <w:pPr>
        <w:pStyle w:val="Normal"/>
        <w:suppressAutoHyphens w:val="true"/>
        <w:ind w:right="-108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108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7 Warunki płatności</w:t>
      </w:r>
    </w:p>
    <w:p>
      <w:pPr>
        <w:pStyle w:val="Normal"/>
        <w:suppressAutoHyphens w:val="true"/>
        <w:ind w:right="57" w:hanging="0"/>
        <w:jc w:val="both"/>
        <w:rPr/>
      </w:pPr>
      <w:r>
        <w:rPr>
          <w:rFonts w:cs="Arial" w:ascii="Arial" w:hAnsi="Arial"/>
          <w:lang w:eastAsia="ar-SA"/>
        </w:rPr>
        <w:t xml:space="preserve">1. Zamawiający dokona zapłaty za przedmiot zamówienia przelewem na rachunek bankowy Wykonawcy w terminie do 14 dni od daty otrzymania faktury/rachunku. 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</w:rPr>
        <w:t>2. Wykonawca może wystawić fakturę/rachunek nie wcześniej jak po otrzymaniu podpisanego przez Zamawiającego pozytywnego protokołu odbioru całości przedmiotu zamówienia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>3. Na pisemnie uzasadniony wniosek Wykonawcy, Zamawiający może dokonać częściowej zapłaty za usługę odebraną protokołem pozytywnym. W tym przypadku zapłata może nastąpić po wystawieniu przez Wykonawcę faktury/rachunku obejmującej wynagrodzenie za wykonaną pracę posiadającą pozytywny protokół odbioru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>4. Do odbioru zamówionych prac w imieniu Zamawiającego upoważniony jest Kierownik komórki merytorycznej lub w przypadku jego nieobecności, Dyrektor Biura Gospodarki Mieniem Miasta Rzeszowa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lang w:eastAsia="ar-SA"/>
        </w:rPr>
        <w:t xml:space="preserve">5. Płatności, o których mowa w niniejszym paragrafie dokonywane będą w formie przelewu bankowego na rachunek Wykonawcy.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lang w:eastAsia="ar-SA"/>
        </w:rPr>
        <w:t>6. Dla celów wystawienia faktury Wykonawca winien posługiwać się następującymi danymi: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  <w:t>Nabywca:</w:t>
      </w:r>
    </w:p>
    <w:p>
      <w:pPr>
        <w:pStyle w:val="Normal"/>
        <w:suppressAutoHyphens w:val="tru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mina Miasto Rzeszów</w:t>
      </w:r>
    </w:p>
    <w:p>
      <w:pPr>
        <w:pStyle w:val="Normal"/>
        <w:suppressAutoHyphens w:val="tru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l. Rynek 1, 35-064 Rzeszów</w:t>
      </w:r>
    </w:p>
    <w:p>
      <w:pPr>
        <w:pStyle w:val="Normal"/>
        <w:suppressAutoHyphens w:val="true"/>
        <w:autoSpaceDE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IP: 8130008613</w:t>
      </w:r>
    </w:p>
    <w:p>
      <w:pPr>
        <w:pStyle w:val="Normal"/>
        <w:suppressAutoHyphens w:val="true"/>
        <w:ind w:right="57" w:hanging="0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  <w:t>Odbiorca faktur – płatnik:</w:t>
      </w:r>
    </w:p>
    <w:p>
      <w:pPr>
        <w:pStyle w:val="Normal"/>
        <w:suppressAutoHyphens w:val="true"/>
        <w:ind w:right="57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Biuro Gospodarki Mieniem Miasta Rzeszowa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l. Ofiar Getta 3, 35-002 Rzeszów</w:t>
      </w:r>
    </w:p>
    <w:p>
      <w:pPr>
        <w:pStyle w:val="Normal"/>
        <w:suppressAutoHyphens w:val="true"/>
        <w:ind w:right="-108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108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8 Zmiana umowy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1. Wprowadzenie zmian treści umowy wymaga sporządzenia pod rygorem nieważności, pisemnego aneksu z zastrzeżeniem art. 455 ust. 1 ustawy Prawo zamówień publicznych. 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2. Zmiany treści umowy na podstawie art. 455 ust. 1 pkt 1 ustawy Prawo zamówień publicznych mogą wynikać z następujących okoliczności: </w:t>
      </w:r>
    </w:p>
    <w:p>
      <w:pPr>
        <w:pStyle w:val="Normal"/>
        <w:suppressAutoHyphens w:val="true"/>
        <w:ind w:right="-108" w:hanging="0"/>
        <w:jc w:val="both"/>
        <w:rPr/>
      </w:pPr>
      <w:r>
        <w:rPr>
          <w:rFonts w:cs="Arial" w:ascii="Arial" w:hAnsi="Arial"/>
          <w:bCs/>
          <w:lang w:eastAsia="ar-SA"/>
        </w:rPr>
        <w:t xml:space="preserve">1) zmian powszechnie obowiązujących przepisów prawa w tym w szczególności stawki podatku VAT. 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2) oczywistych omyłek pisarskich w przedmiocie umowy dotyczących oznaczeń ewidencyjnych nieruchomości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zmiany terminu realizacji przedmiotu umowy, który może wystąpić w przypadku: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) zaistnienia czynników zewnętrznych niezależnych od Zamawiającego i Wykonawcy, które nie pozwolą na terminowe wykonanie zamówienia,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zaistnienia zdarzeń losowych, o których niezwłocznie poinformowano Zamawiającego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 zmiany przedmiotu zamówienia i ceny, która może wystąpić w przypadku: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a) zaistnienia obiektywnych okoliczności, których Zamawiający nie mógł wcześniej przewidzieć.</w:t>
        <w:br/>
        <w:t xml:space="preserve">W takiej sytuacji przedmiot zamówienia jak i cena za dane zamówienie może ulec zmianie poprzez odpowiednią modyfikację ceny, zgodnie ze złożoną ofertą. 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zmiany linii podziałowej, powodującej zmniejszenie lub zwiększenie ilości dzielonych działek w związku z zaistnieniem okoliczności, których Zamawiający nie mógł wcześniej przewidzieć. W takiej sytuacji przedmiot zamówienia, jak i cena za dane zamówienie, może ulec zmianie zgodnie z formularzem oferty poprzez odpowiednie pomniejszenie lub powiększenie przyjmując cenę jednostkową brutto za każdą następną działkę powstałą z podziału danej działki w złożonej ofercie. W przypadku braku w formularzu oferty ceny jednostkowej brutto za każdą następną działkę powstałą z podziału danej działki, cena jednostkowa brutto za każdą następną działkę wyniesie 20% ceny jednostkowej brutto łącznie za dwie pierwsze działki powstałe w wyniku podziału dla danej działki.</w:t>
      </w:r>
      <w:r>
        <w:rPr/>
        <w:t xml:space="preserve"> </w:t>
      </w:r>
      <w:r>
        <w:rPr>
          <w:rFonts w:cs="Arial" w:ascii="Arial" w:hAnsi="Arial"/>
        </w:rPr>
        <w:t>Niniejszy zapis ma również zastosowanie w przypadku sporządzania wstępnego projektu podziału (bez podziału docelowego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right="-108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right="-108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9 Kary umowne</w:t>
      </w:r>
    </w:p>
    <w:p>
      <w:pPr>
        <w:pStyle w:val="Normal"/>
        <w:numPr>
          <w:ilvl w:val="0"/>
          <w:numId w:val="0"/>
        </w:numPr>
        <w:suppressAutoHyphens w:val="true"/>
        <w:ind w:left="0" w:right="23" w:hanging="0"/>
        <w:jc w:val="both"/>
        <w:rPr/>
      </w:pPr>
      <w:r>
        <w:rPr>
          <w:rFonts w:cs="Arial" w:ascii="Arial" w:hAnsi="Arial"/>
          <w:bCs/>
          <w:lang w:eastAsia="ar-SA"/>
        </w:rPr>
        <w:t>1.</w:t>
      </w:r>
      <w:r>
        <w:rPr>
          <w:rFonts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lang w:eastAsia="ar-SA"/>
        </w:rPr>
        <w:t>Wykonawca zapłaci Zamawiającemu karę umowną, w razie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) wypowiedzenia umowy lub odstąpienia od umowy przez Wykonawcę, z przyczyn, za które nie ponosi odpowiedzialności Zamawiający w wysokości 15 % wynagrodzenia umownego określonego w §6 ust. 1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108" w:hanging="0"/>
        <w:jc w:val="both"/>
        <w:rPr/>
      </w:pPr>
      <w:r>
        <w:rPr>
          <w:rFonts w:cs="Arial" w:ascii="Arial" w:hAnsi="Arial"/>
          <w:lang w:eastAsia="ar-SA"/>
        </w:rPr>
        <w:t xml:space="preserve">2) wypowiedzenia umowy lub odstąpienia od umowy przez Zamawiającego z przyczyn, za które ponosi odpowiedzialność Wykonawca w wysokości 15 % wynagrodzenia umownego określonego w §6 ust. 1,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) zwłoki w wykonaniu zamówienia, w wysokości 2 % wynagrodzenia umownego określonego w §6 ust. 1, za każdy dzień zwłoki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) zwłoki w usunięciu wad w przedmiocie zamówienia, w wysokości 2 % wynagrodzenia umownego określonego w §6 ust. 1, za każdy dzień zwłoki, licząc od dnia następnego po upływie terminu określonego przez Zamawiającego do usunięcia wad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5) odmowy usunięcia wad w przedmiocie zamówienia w wysokości 10 % wynagrodzenia umownego określonego w §6 ust. 1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108" w:hanging="0"/>
        <w:jc w:val="both"/>
        <w:rPr/>
      </w:pPr>
      <w:r>
        <w:rPr>
          <w:rFonts w:cs="Arial" w:ascii="Arial" w:hAnsi="Arial"/>
          <w:lang w:eastAsia="ar-SA"/>
        </w:rPr>
        <w:t>2. Łączna maksymalna wysokość kar umownych, których może dochodzić Zamawiający od Wykonawcy wynosi 30% wynagrodzenia umownego określonego w §6 ust. 1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108" w:hanging="0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lang w:eastAsia="ar-SA"/>
        </w:rPr>
        <w:t>3. Kary umowne w pierwszej kolejności potrącone będą z bieżących należności Wykonawcy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. Zamawiający uprawniony jest do żądania odszkodowania przenoszącego wysokość zastrzeżonej kary umownej.</w:t>
      </w:r>
    </w:p>
    <w:p>
      <w:pPr>
        <w:pStyle w:val="Normal"/>
        <w:suppressAutoHyphens w:val="true"/>
        <w:ind w:right="-108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108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10</w:t>
      </w:r>
    </w:p>
    <w:p>
      <w:pPr>
        <w:pStyle w:val="Normal"/>
        <w:numPr>
          <w:ilvl w:val="0"/>
          <w:numId w:val="0"/>
        </w:numPr>
        <w:suppressAutoHyphens w:val="true"/>
        <w:ind w:left="0"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. W sprawach nieuregulowanych niniejszą umową mają zastosowanie przepisy: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) Kodeksu Cywilnego,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) Ustawy z dnia 11 września 2019 r. Prawo zamówień publicznych.</w:t>
      </w:r>
    </w:p>
    <w:p>
      <w:pPr>
        <w:pStyle w:val="Normal"/>
        <w:suppressAutoHyphens w:val="true"/>
        <w:ind w:right="-108" w:hanging="0"/>
        <w:jc w:val="both"/>
        <w:rPr/>
      </w:pPr>
      <w:r>
        <w:rPr>
          <w:rFonts w:cs="Arial" w:ascii="Arial" w:hAnsi="Arial"/>
          <w:lang w:eastAsia="ar-SA"/>
        </w:rPr>
        <w:t xml:space="preserve">2. Ewentualne spory powstałe na tle realizacji niniejszej umowy </w:t>
      </w:r>
      <w:r>
        <w:rPr>
          <w:rFonts w:cs="Arial" w:ascii="Arial" w:hAnsi="Arial"/>
          <w:lang w:eastAsia="en-US"/>
        </w:rPr>
        <w:t>lub w związku z jej wykonaniem</w:t>
      </w:r>
      <w:r>
        <w:rPr>
          <w:rFonts w:cs="Arial" w:ascii="Arial" w:hAnsi="Arial"/>
          <w:lang w:eastAsia="ar-SA"/>
        </w:rPr>
        <w:t>, strony umowy zobowiązują się rozstrzygać polubownie.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Spory, co do których nie będzie możliwe osiągnięcie porozumienia podlegać będą rozstrzygnięciu przez sąd właściwy miejscowo dla siedziby Zamawiającego.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108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108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11</w:t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mowę sporządzono w trzech jednobrzmiących egzemplarzach, jeden dla Wykonawcy i dwa dla Zamawiającego.</w:t>
      </w:r>
    </w:p>
    <w:p>
      <w:pPr>
        <w:pStyle w:val="Normal"/>
        <w:tabs>
          <w:tab w:val="clear" w:pos="708"/>
          <w:tab w:val="left" w:pos="-567" w:leader="none"/>
        </w:tabs>
        <w:ind w:right="57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-567" w:leader="none"/>
        </w:tabs>
        <w:ind w:right="57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-567" w:leader="none"/>
        </w:tabs>
        <w:ind w:right="57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-567" w:leader="none"/>
        </w:tabs>
        <w:ind w:right="57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Zamawiający:</w:t>
        <w:tab/>
        <w:tab/>
        <w:tab/>
        <w:tab/>
        <w:tab/>
        <w:tab/>
        <w:tab/>
        <w:tab/>
        <w:tab/>
        <w:t xml:space="preserve"> Wykonawca:</w:t>
      </w:r>
    </w:p>
    <w:sectPr>
      <w:headerReference w:type="default" r:id="rId2"/>
      <w:type w:val="nextPage"/>
      <w:pgSz w:w="12240" w:h="15840"/>
      <w:pgMar w:left="1418" w:right="1325" w:gutter="0" w:header="709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egoe UI" w:hAnsi="Segoe UI" w:eastAsia="Calibri Light" w:cs="Segoe UI"/>
      <w:b w:val="false"/>
    </w:rPr>
  </w:style>
  <w:style w:type="character" w:styleId="WW8Num7z6">
    <w:name w:val="WW8Num7z6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-567" w:right="566" w:hanging="0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360" w:leader="none"/>
      </w:tabs>
      <w:jc w:val="both"/>
    </w:pPr>
    <w:rPr>
      <w:sz w:val="22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09:00Z</dcterms:created>
  <dc:creator>monikal</dc:creator>
  <dc:description/>
  <cp:keywords/>
  <dc:language>en-US</dc:language>
  <cp:lastModifiedBy>Ciupa Paulina</cp:lastModifiedBy>
  <cp:lastPrinted>2025-06-25T11:00:00Z</cp:lastPrinted>
  <dcterms:modified xsi:type="dcterms:W3CDTF">2026-01-09T06:58:00Z</dcterms:modified>
  <cp:revision>400</cp:revision>
  <dc:subject/>
  <dc:title>BGM-IV</dc:title>
</cp:coreProperties>
</file>